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D1.3  Požárně bezpečnostní řešení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</w:rPr>
        <w:t xml:space="preserve">Přestavba sociálního klastru na pobočku městské knihovny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kolov, Slavíčkova 169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ROJEKTANT </w:t>
      </w:r>
      <w:r>
        <w:rPr>
          <w:rFonts w:cs="Courier New" w:ascii="Courier New" w:hAnsi="Courier New"/>
          <w:sz w:val="20"/>
          <w:szCs w:val="20"/>
        </w:rPr>
        <w:t xml:space="preserve">:  VIKI PROJEKT s.r.o.,            </w:t>
      </w:r>
    </w:p>
    <w:p>
      <w:pPr>
        <w:pStyle w:val="Normal"/>
        <w:tabs>
          <w:tab w:val="clear" w:pos="720"/>
          <w:tab w:val="left" w:pos="1453" w:leader="none"/>
          <w:tab w:val="left" w:pos="735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Želivského 2227, Sokolov </w:t>
      </w:r>
    </w:p>
    <w:p>
      <w:pPr>
        <w:pStyle w:val="Normal"/>
        <w:tabs>
          <w:tab w:val="clear" w:pos="720"/>
          <w:tab w:val="left" w:pos="1453" w:leader="none"/>
          <w:tab w:val="left" w:pos="735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VESTOR   :</w:t>
      </w:r>
      <w:r>
        <w:rPr>
          <w:rFonts w:cs="Courier New" w:ascii="Courier New" w:hAnsi="Courier New"/>
          <w:sz w:val="20"/>
          <w:szCs w:val="20"/>
        </w:rPr>
        <w:t xml:space="preserve">  Město Sokolov  </w:t>
      </w:r>
    </w:p>
    <w:p>
      <w:pPr>
        <w:pStyle w:val="Normal"/>
        <w:tabs>
          <w:tab w:val="clear" w:pos="720"/>
          <w:tab w:val="left" w:pos="1453" w:leader="none"/>
          <w:tab w:val="left" w:pos="7350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Rokycanova 1929, Sokolov             </w:t>
        <w:tab/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uh dokumentace : změna v užívání objektu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pracovala : Ing. Iveta Charouskov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Počerny 1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60 17 Karlovy V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ČKAIT - 0300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lovy Vary březen 2019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Předložená PD řeší změnu v užívání stávajícího 1.NP přístavby objektu sociálních služeb města Sokolov. V současné době jsou prostory bez využití … poslední účel využití tohoto prostoru byl sociální klastr (učebny, kancelář, dílna se zázemím)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 xml:space="preserve">Investor stavby má záměr tyto prostory po jejich vnitřních stavebních úpravách využívat jako pobočku městské knihovny Sokolov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Objekt je přízemní s vegetační plochou střechou. Stavební úpravy nemění jeho vzhled … je komunikačně propojený s objektem sociálních služeb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 xml:space="preserve">Poznámka : pro objekt sociálního klastru byla zpracovaná Technická zpráva 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         </w:t>
      </w:r>
      <w:r>
        <w:rPr>
          <w:rFonts w:cs="Courier New" w:ascii="Courier New" w:hAnsi="Courier New"/>
          <w:i/>
          <w:sz w:val="20"/>
          <w:szCs w:val="20"/>
        </w:rPr>
        <w:t xml:space="preserve">požární ochrany (v objektu jsou patrné prvky požární bezpečnosti) 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Popis konstrukcí objektu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Obvodové i vnitřní nosné stěny jsou zděné ze standardních zdících materiálů. Zastropení/zastření </w:t>
      </w:r>
      <w:r>
        <w:rPr>
          <w:rFonts w:cs="Courier New" w:ascii="Courier New" w:hAnsi="Courier New"/>
          <w:sz w:val="20"/>
          <w:szCs w:val="20"/>
        </w:rPr>
        <w:t>objektu je žel. betonovou konstrukcí s vegetační střechou interiérovým podhledem z desek SDK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Konstrukce objektu dle ČSN 73 0802, čl. 7.2.12 a dle ČSN 73 0810 jsou nehořlavé.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Poznámka : nosné konstrukce posuzovaného objektu, nejsou staticky závislé n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konstrukcích sousedního objektu, na který plynule navazuje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Max. půdorysní rozměry řešeného objektu jsou 23,5 x 15,2 m (půdorysní tvar objektu je mnohoúhelník, požární výška objektu je 0,0 m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oužité podklady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ato zpráva byla provedena podle těchto podkladů :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EN 13501-1 (73 0860) Požární klasifikace stavebních výrobků a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ást 1: Klasifikace podle výsledků zkoušek reakce na oheň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EN 13501-2 (730860) Požární klasifikace stavebních výrobků a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ást 2: Klasifikace podle výsledků zkoušek požární odolnosti kromě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vzduchotechnických zařízení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SN ISO 3864 (01 8010) Bezpečnostní barvy a bezpečnostní značky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ČSN ISO 3864-1 (01 8011) Bezpečnostní barvy a bezpečnostní značky – Část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Zásady navrhování bezpečnostních značek na pracovištích a ve veřejných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ostorech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02:2009 PBS Nevýrobní objekty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10:2016 PBS Společná ustanovení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18:1997 PBS Obsazení objektů osobami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ČSN 73 0834:2011 PBS Změna staveb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72:1996 PBS Ochrana staveb před šířením požáru VZT zařízením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73:2003 PBS Zásobování požární vodou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ČSN 73 0875:2011 EPS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Vyhl. č.246/01 Sb, Zákon o P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Vyhl. č.23/2008 Sb. - změna č.268/2011 Sb.,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/>
        <w:t xml:space="preserve">-  </w:t>
      </w:r>
      <w:r>
        <w:rPr>
          <w:rFonts w:cs="Courier New" w:ascii="Courier New" w:hAnsi="Courier New"/>
          <w:bCs/>
          <w:sz w:val="20"/>
        </w:rPr>
        <w:t>Publikace „Hodnoty požární odolnosti stavebních konstrukcí podle Eurokódů“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eznam použitých zkratek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S  elektrická požární signalizace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Z  samočinné hasící zařízení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Z  samočinné odvětrávací zařízení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  hydrantový systém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   konstrukční systém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.O. nouzové osvětlení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P   nadzemní podlaží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BŘ  požárně bezpečnostní řešení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BS  požární bezpečnost staveb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Ú   požární úsek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B  stupeň požární bezpečnost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NP  požárně nebezpečný prosto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>HP   přenosný hasicí přístroj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ÚC   úniková cesta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ÚC  nechráněná úniková cesta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ú.p. únikový pruh (550 mm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ZT  vzduchotechni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>R,E,I,W,C,S  Mezní stavy dle ČSN 73 0810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</w:rPr>
        <w:t>Dle ČSN 73 0834, čl. 3.1 změna užívání řešeného  objektu je zařazená do změny staveb III, s plným uplatněním požadavků požární bezpečnosti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</w:rPr>
        <w:t>Rozdělení řešeného stavebního objektu do požárních úseků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Řešený stavební objekt tvoří jeden ucelený požární úsek :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sz w:val="20"/>
        </w:rPr>
        <w:t xml:space="preserve">N1.1 – prostory pobočky městské knihovny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Výpočet požárního rizika, stanovení stupně požární bezpečnosti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Předpokládané výpočtové požární zatížení a nejnižší  stupeň požární bezpečnosti požárních úseků byl stanoven dle ČSN 73 0802, v souladu s vyhláškou č. 23/2008 Sb. - změna č. 268/2011 Sb.,  §3 a §4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požární úsek    p</w:t>
      </w:r>
      <w:r>
        <w:rPr>
          <w:rFonts w:cs="Courier New" w:ascii="Courier New" w:hAnsi="Courier New"/>
          <w:color w:val="000000"/>
          <w:sz w:val="20"/>
          <w:vertAlign w:val="subscript"/>
        </w:rPr>
        <w:t>v</w:t>
      </w:r>
      <w:r>
        <w:rPr>
          <w:rFonts w:cs="Courier New" w:ascii="Courier New" w:hAnsi="Courier New"/>
          <w:color w:val="000000"/>
          <w:sz w:val="20"/>
        </w:rPr>
        <w:t xml:space="preserve"> /kg.m</w:t>
      </w:r>
      <w:r>
        <w:rPr>
          <w:rFonts w:cs="Courier New" w:ascii="Courier New" w:hAnsi="Courier New"/>
          <w:color w:val="000000"/>
          <w:sz w:val="20"/>
          <w:vertAlign w:val="superscript"/>
        </w:rPr>
        <w:t>-2</w:t>
      </w:r>
      <w:r>
        <w:rPr>
          <w:rFonts w:cs="Courier New" w:ascii="Courier New" w:hAnsi="Courier New"/>
          <w:color w:val="000000"/>
          <w:sz w:val="20"/>
        </w:rPr>
        <w:t xml:space="preserve"> /  a       b         c     S /m</w:t>
      </w:r>
      <w:r>
        <w:rPr>
          <w:rFonts w:cs="Courier New" w:ascii="Courier New" w:hAnsi="Courier New"/>
          <w:color w:val="000000"/>
          <w:sz w:val="20"/>
          <w:vertAlign w:val="superscript"/>
        </w:rPr>
        <w:t>2</w:t>
      </w:r>
      <w:r>
        <w:rPr>
          <w:rFonts w:cs="Courier New" w:ascii="Courier New" w:hAnsi="Courier New"/>
          <w:color w:val="000000"/>
          <w:sz w:val="20"/>
        </w:rPr>
        <w:t xml:space="preserve">/  SPB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</w:rPr>
        <w:t xml:space="preserve">nehořlavý konstrukční systém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</w:rPr>
        <w:t xml:space="preserve">h = 0,0 m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N1.1            51,0        0,71    0,56      1,0   192,18       I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ousední objekt/požární úseky, dle ČSN 73 834, čl. 5.1.5        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--------------------------------------------------------------------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V požárním úseku je vyšší požární zatížení (ČSN 73 0802, čl. 6.2.3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v místnosti knihovny … toto je pak výsledné pro celý požární úsek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</w:rPr>
        <w:t>knihovna pn = 120 kg.m</w:t>
      </w:r>
      <w:r>
        <w:rPr>
          <w:rFonts w:cs="Courier New" w:ascii="Courier New" w:hAnsi="Courier New"/>
          <w:color w:val="000000"/>
          <w:sz w:val="20"/>
          <w:vertAlign w:val="superscript"/>
        </w:rPr>
        <w:t>-2</w:t>
      </w:r>
      <w:r>
        <w:rPr>
          <w:rFonts w:cs="Courier New" w:ascii="Courier New" w:hAnsi="Courier New"/>
          <w:color w:val="000000"/>
          <w:sz w:val="20"/>
        </w:rPr>
        <w:t xml:space="preserve"> an = 0,7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vertAlign w:val="superscript"/>
        </w:rPr>
      </w:pPr>
      <w:r>
        <w:rPr>
          <w:rFonts w:cs="Courier New" w:ascii="Courier New" w:hAnsi="Courier New"/>
          <w:color w:val="000000"/>
          <w:sz w:val="20"/>
        </w:rPr>
        <w:t>2(p.a)</w:t>
      </w:r>
      <w:r>
        <w:rPr>
          <w:rFonts w:cs="Courier New" w:ascii="Courier New" w:hAnsi="Courier New"/>
          <w:color w:val="000000"/>
          <w:sz w:val="20"/>
          <w:vertAlign w:val="subscript"/>
        </w:rPr>
        <w:t>1</w:t>
      </w:r>
      <w:r>
        <w:rPr>
          <w:rFonts w:cs="Courier New" w:ascii="Courier New" w:hAnsi="Courier New"/>
          <w:color w:val="000000"/>
          <w:sz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lang w:val="en-US"/>
        </w:rPr>
        <w:t>&lt; (p.a)</w:t>
      </w:r>
      <w:r>
        <w:rPr>
          <w:rFonts w:cs="Courier New" w:ascii="Courier New" w:hAnsi="Courier New"/>
          <w:color w:val="000000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0"/>
          <w:lang w:val="en-US"/>
        </w:rPr>
        <w:t xml:space="preserve">     &gt; 50 kg.m</w:t>
      </w:r>
      <w:r>
        <w:rPr>
          <w:rFonts w:cs="Courier New" w:ascii="Courier New" w:hAnsi="Courier New"/>
          <w:color w:val="000000"/>
          <w:sz w:val="20"/>
          <w:vertAlign w:val="superscript"/>
          <w:lang w:val="en-US"/>
        </w:rPr>
        <w:t>-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vertAlign w:val="superscript"/>
        </w:rPr>
      </w:pPr>
      <w:r>
        <w:rPr>
          <w:rFonts w:cs="Courier New" w:ascii="Courier New" w:hAnsi="Courier New"/>
          <w:color w:val="000000"/>
          <w:sz w:val="20"/>
        </w:rPr>
        <w:t>2(38,2.0,79)</w:t>
      </w:r>
      <w:r>
        <w:rPr>
          <w:rFonts w:cs="Courier New" w:ascii="Courier New" w:hAnsi="Courier New"/>
          <w:color w:val="000000"/>
          <w:sz w:val="20"/>
          <w:lang w:val="en-US"/>
        </w:rPr>
        <w:t>&lt; (120.0,7)</w:t>
      </w:r>
      <w:r>
        <w:rPr>
          <w:rFonts w:cs="Courier New" w:ascii="Courier New" w:hAnsi="Courier New"/>
          <w:color w:val="000000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0"/>
          <w:lang w:val="en-US"/>
        </w:rPr>
        <w:t xml:space="preserve">  &gt; 50 kg.m</w:t>
      </w:r>
      <w:r>
        <w:rPr>
          <w:rFonts w:cs="Courier New" w:ascii="Courier New" w:hAnsi="Courier New"/>
          <w:color w:val="000000"/>
          <w:sz w:val="20"/>
          <w:vertAlign w:val="superscript"/>
          <w:lang w:val="en-US"/>
        </w:rPr>
        <w:t>-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vertAlign w:val="superscript"/>
        </w:rPr>
      </w:pPr>
      <w:r>
        <w:rPr>
          <w:rFonts w:cs="Courier New" w:ascii="Courier New" w:hAnsi="Courier New"/>
          <w:color w:val="000000"/>
          <w:sz w:val="20"/>
        </w:rPr>
        <w:t xml:space="preserve">60,4        </w:t>
      </w:r>
      <w:r>
        <w:rPr>
          <w:rFonts w:cs="Courier New" w:ascii="Courier New" w:hAnsi="Courier New"/>
          <w:color w:val="000000"/>
          <w:sz w:val="20"/>
          <w:lang w:val="en-US"/>
        </w:rPr>
        <w:t>&lt; 84,0       &gt; 50 kg.m</w:t>
      </w:r>
      <w:r>
        <w:rPr>
          <w:rFonts w:cs="Courier New" w:ascii="Courier New" w:hAnsi="Courier New"/>
          <w:color w:val="000000"/>
          <w:sz w:val="20"/>
          <w:vertAlign w:val="superscript"/>
          <w:lang w:val="en-US"/>
        </w:rPr>
        <w:t>-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Heading2"/>
        <w:rPr/>
      </w:pPr>
      <w:r>
        <w:rPr>
          <w:b w:val="false"/>
        </w:rPr>
        <w:t>Velikost požárního úseku d</w:t>
      </w:r>
      <w:r>
        <w:rPr/>
        <w:t xml:space="preserve">le ČSN 73 0802, tab. 9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ární úsek          a              dovolené rozměry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N1.1                 0,71            110 x 75 m         </w:t>
      </w:r>
    </w:p>
    <w:p>
      <w:pPr>
        <w:pStyle w:val="TextBody"/>
        <w:rPr/>
      </w:pPr>
      <w:r>
        <w:rPr/>
        <w:t>--------------------------------------------------------------------------</w:t>
      </w:r>
    </w:p>
    <w:p>
      <w:pPr>
        <w:pStyle w:val="TextBody"/>
        <w:rPr/>
      </w:pPr>
      <w:r>
        <w:rPr/>
        <w:t>Max. skutečné rozměry objektu jsou 23,5 x 15,2 m, pak rozměry  požárního úseku vyhovují, jsou menší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vební konstrukc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Stavební konstrukce požárního úseku mají nejmenší  požární odolnost v minutách stanovenou podle druhu  konstrukce a podle stupně požární bezpečnosti požárního úseku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</w:rPr>
        <w:t>Stanovení požární odolnosti stavebních konstrukcí v řešené části objektu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le vyhlášky č. 23/2008 Sb. - změna č. 268/2011 Sb.,  §5 se při posouzení stavebních konstrukcí objektu postupuje podle ČSN 73 0802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I.SPB, poslední NP    II.SPB, poslední NP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obvodové stěny           …  REW1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požární stěny mezi objekty                        REI45DP1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požární uzávěry otvorů mezi objekty               EWC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30DP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nosné konstrukce střech s funkcí požárního stropu  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…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EI1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nosné konstrukce uvnitř požárního úseku, které zajišťují stabilitu objektu              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R15   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Skutečná požární odolnost konstrukcí v řešeném objektu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bvodové stěny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stávající zděné ze standardních zdících materiálů tl. min. 300 mm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s oboustrannou omítkou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- požární odolnost min. REW180DP1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- část prosklení … ½ oken je s požární odolností EI15DP1 pevně zasklené –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místnost 101 a 104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okno v místnosti 101 blíže stávajícího objektu (jehož ½ je pevná s požárn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odolností) bude doplněná v celé  ploše předsazenou konstrukcí z desek SDK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 požární odolností EI1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žární stěny mezi objekt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stávající zděné ze standardních zdících materiálů min. tl. 250  mm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s oboustrannou omítkou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- požární odolnost REI180DP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ární uzávěry otvorů mezi objekty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stávající dveře propojující řešený objekt pobočky městské knihovny s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ousedním stávajícím objektem pavilonu 3, musí být typu EWC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30DP1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Nosné konstrukce střech s funkcí požárního stropu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stávající ŽB tl. 200 mm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 požární odolnost min. REI60DP1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sné konstrukce uvnitř požárního úseku, které zajišťují stabilitu objekt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- jsou stávající … viz. popis obvodových, požárních stěn a nosných kosntrukcí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 xml:space="preserve">střech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</w:rPr>
        <w:t>Prostupy</w:t>
      </w:r>
      <w:r>
        <w:rPr>
          <w:rFonts w:cs="Courier New" w:ascii="Courier New" w:hAnsi="Courier New"/>
          <w:bCs/>
          <w:sz w:val="20"/>
        </w:rPr>
        <w:t xml:space="preserve"> dle vyhlášky č. 23/2008 Sb. - změna č. 268/2011 Sb., §9 odst.6 :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 xml:space="preserve">Požadovaná požární odolnost : požární stěna EI45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ři provádění prostupů rozvodů a instalací technických a technologických zařízení, elektrických rozvodů (kabelů, vodičů) apod., požárně dělícími konstrukcemi, musí být tyto prostupy stavebně dotěsněny, a to až k vnějším povrchům prostupujícího zařízení. Toto dotěsnění musí vykazovat stejnou požární odolnost jako požárně dělící konstrukce, kterou prostupy procházejí, a zároveň nesmí dotěsněním dojít ke změně druhu konstrukce (DP1 apod.)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ěsnění prostupů se provádí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a) realizací požárně bezpečnostního zařízení - </w:t>
      </w:r>
      <w:r>
        <w:rPr>
          <w:rFonts w:cs="Courier New" w:ascii="Courier New" w:hAnsi="Courier New"/>
          <w:b/>
          <w:sz w:val="20"/>
        </w:rPr>
        <w:t>výrobku (systému)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 xml:space="preserve">požární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 xml:space="preserve">přepážky nebo ucpávky </w:t>
      </w:r>
      <w:r>
        <w:rPr>
          <w:rFonts w:cs="Courier New" w:ascii="Courier New" w:hAnsi="Courier New"/>
          <w:sz w:val="20"/>
        </w:rPr>
        <w:t xml:space="preserve">(v souladu s ČSN EN 13501-2+A1:2010, čl. 7.5.8)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) dotěsněním (dozděním, dobetonováním) hmotami třídy reakce na oheň A, A2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v celé tl. konstrukce a to pouze pokud je jedná o prostupy okolo CHÚC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(okolo požárních a evakuačních výtahů) a zároveň pouze v případě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pecifikovaných dál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a) se prostupy hodnotí kritérii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I v požárně dělících konstrukcích EI (REI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E v požárně dělících konstrukcích EW (REW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odu b) lze postupovat pouze v následujících případech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1) Jedná se o zděnou nebo betonovou konstrukcí a jedná se o max. o 3 potrubí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s trvalou náplní vody nebo jinou nehořlavou kapalinou, potrubí musí bý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třídy reakce na oheň A1, A2, nebo musí mít vnější průměr potrubí max. 30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mm. Případná izolace potrubí v místě prostupů musí být nehořlavá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s přesahem min. 500 mm na obě strany konstrukce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) jedná se o jednotlivý prostup jednoho kabelu elektroinstalace s vnější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průměrem kabelu do 20 mm. Takový prostup může být nejen ve zděné 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betonové konstrukce, ale i v konstrukci SDK a sendvičové. Tato konstrukce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musí být dotažená až k povrchu kabelu shodnou skladbou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e budou b) se samostatně posuzují prostupy, mezi nimiž je vzdálenost alespoň 500 mm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žární klapky osazené v požárně dělících konstrukcích musí být utěsněny podle podmínek ČSN EN 13501-4+A1 a/ nebo podle odzkoušených a klasifikovaných řešení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kud nelze z provozních nebo technických důvodů zajistit u prostupů úpravy podle podmínek uvedených výše, může být těsnění prostupů nahrazeno jiným řešením posouzené autorizovanou osobou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Každý prostup musí být zřetelně označen štítkem obsahujícím informace o …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požární odolnosti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ruhu a typu ucpávky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datu provedení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firmě, adrese a jméně zhotovitele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označení výrobce systému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Každý prostup musí být volně přístupný z důvodu jeho dalších kontrol provozuschopnosti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vertAlign w:val="subscript"/>
        </w:rPr>
      </w:pPr>
      <w:r>
        <w:rPr>
          <w:rFonts w:cs="Courier New" w:ascii="Courier New" w:hAnsi="Courier New"/>
          <w:b/>
          <w:bCs/>
          <w:sz w:val="20"/>
          <w:vertAlign w:val="subscript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Únikové cesty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Únikové cesty jsou navrženy v souladu s vyhláškou č. 23/2008 Sb. - změna č. 268/2011 Sb.,  §10, a to tak aby svým typem, počtem, polohou, kapacitou, dobou použitelnosti, technickým vybavením, konstrukčním a materiálovým provedením a ochranou proti kouři, teplu a zplodinám odpovídali požadavkům této vyhlášky, ČSN 73 0802 a ČSN 73 0804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yhláška č. 23/2008 Sb. - změna č. 268/2011 Sb.,  §10 odst.2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–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otevíratelnost a průchodnost dveří na únikových cestách odpovídá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požadavkům ČSN 73 080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yhláška č. 23/2008 Sb. - změna č. 268/2011 Sb.,  §10 odst.4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–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únikové cesty budou vybaveny bezpečnostními značkami, tabulkami a texty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v rozsahu nezbytném pro usnadnění evakuace osob. vybavení únikových cest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bezpečnostním značením bude odpovídat ČSN.</w:t>
      </w:r>
    </w:p>
    <w:p>
      <w:pPr>
        <w:pStyle w:val="TextBody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Z jednotlivých místností (mimo skladu, kanceláře a soc. zázemí) vede více NÚC po rovině přímo na volné prostranství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Normový počet osob dle ČSN 73 0818 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řednáškový sál … 52 x 1,5 = 78 osob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ílna 16,44/4              =  4 osoby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ancelář 11,5 + 4,45/5     =  3 osoby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knihovna 36,54 + 29,39/6   = 11 osob  … celkem 96 osob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Posouzení šířky únikové cesty 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= E/K . s = 96/140 . 1,0 = 1,0 únikového pruhu = 0,55 m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utečná šířka únikových cest je min. 8x 1,0 únikového pruhu …  vyhovuj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volená délka NÚC, je dle ČSN 73 0802, tab. 18 pro součinitel a = 0,71 je 50 m …  skutečná max. délka NÚC z objektu na volné prostranství je max. 16 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Poznámka : únikové možnosti vodorovně posuvnými částmi prosklení v obvodových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stěnách budou viditelně označené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Vymezení požárně nebezpečného prostoru, výpočet odstupových vzdáleností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Dle vyhlášky č. 23/2008 Sb. - změna č. 268/2011 Sb.,  §11 odst.1 u požárních úseků stavby musí být požárně nebezpečný prostor a odstupová vzdálenost stanoveny podle ČSN 73 0802.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0"/>
        </w:rPr>
        <w:t>p</w:t>
      </w:r>
      <w:r>
        <w:rPr>
          <w:rFonts w:cs="Courier New" w:ascii="Courier New" w:hAnsi="Courier New"/>
          <w:bCs/>
          <w:sz w:val="20"/>
          <w:vertAlign w:val="subscript"/>
        </w:rPr>
        <w:t>v</w:t>
      </w:r>
      <w:r>
        <w:rPr>
          <w:rFonts w:cs="Courier New" w:ascii="Courier New" w:hAnsi="Courier New"/>
          <w:bCs/>
          <w:sz w:val="20"/>
        </w:rPr>
        <w:t xml:space="preserve"> = 51,0 kg.m</w:t>
      </w:r>
      <w:r>
        <w:rPr>
          <w:rFonts w:cs="Courier New" w:ascii="Courier New" w:hAnsi="Courier New"/>
          <w:bCs/>
          <w:sz w:val="20"/>
          <w:vertAlign w:val="superscript"/>
        </w:rPr>
        <w:t>-2</w:t>
      </w:r>
      <w:r>
        <w:rPr>
          <w:rFonts w:cs="Courier New" w:ascii="Courier New" w:hAnsi="Courier New"/>
          <w:bCs/>
          <w:sz w:val="20"/>
        </w:rPr>
        <w:t xml:space="preserve">      h = do 6,0 m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čelní stěny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l = 5,8 m                     po =  40%   d = 2,8 m  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l = 6,4 a 6,8 m               po =  60%   d = 3,9 m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jediný otvor 2/2,1 m        po = 100%   d = 2,9 m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oční stěny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 = do 4,5 m                  po =  40%   d = 2,5 m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jediný otvor max. 1,2/1,5 m po = 100%   d = 1,73 m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max. 1,5/2,1 m po = 100%   d = 2,3 m  – přímím směrem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d = 1,33 m – bočním směrem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zadní stěny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jediný otvor max. 1,2/1,5 m po = 100%   d = 1,73 m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Po splnění výše uvedeného opatření na doplnění okna v místnosti 101 o před-stěnu z desek SDK, PNP od řešeného objektu nezasahuje do sousedních objektů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Požárně nebezpečný prostor od řešeného objektu nezasahuje mimo hranice pozemku ve vlastnictví investora.     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Poznámka :  původně stanovené odstupové vzdálenosti od sousedních objektů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         </w:t>
      </w:r>
      <w:r>
        <w:rPr>
          <w:rFonts w:cs="Courier New" w:ascii="Courier New" w:hAnsi="Courier New"/>
          <w:bCs/>
          <w:sz w:val="20"/>
        </w:rPr>
        <w:t>jsou původní beze změny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</w:rPr>
        <w:t>Posouzení požadavků na zabezpečení stavby požárně bezpečnostními zařízeními včetně způsobu zabezpečení stavby požární vodou nebo jinými hasebními prostředky :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Courier New" w:ascii="Courier New" w:hAnsi="Courier New"/>
          <w:b/>
          <w:bCs/>
          <w:sz w:val="20"/>
        </w:rPr>
        <w:t>------------------------------------------------------------------------------</w:t>
      </w:r>
    </w:p>
    <w:p>
      <w:pPr>
        <w:pStyle w:val="Normal"/>
        <w:autoSpaceDE w:val="false"/>
        <w:ind w:right="-143" w:hanging="0"/>
        <w:jc w:val="both"/>
        <w:rPr/>
      </w:pPr>
      <w:r>
        <w:rPr>
          <w:rFonts w:cs="Courier New" w:ascii="Courier New" w:hAnsi="Courier New"/>
          <w:b/>
          <w:i/>
          <w:sz w:val="20"/>
        </w:rPr>
        <w:t>Zařízení pro hašení požáru a záchranné práce dle vyhlášky č. 23/2008 Sb. - změna č. 268/2011 Sb.,  §12 :</w:t>
      </w:r>
    </w:p>
    <w:p>
      <w:pPr>
        <w:pStyle w:val="Normal"/>
        <w:autoSpaceDE w:val="false"/>
        <w:ind w:right="-143" w:hanging="0"/>
        <w:jc w:val="both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řístupová komunikace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K soustavě objektů, jehož součástí je řešený objekt vede zpevněná přístupová komunikace, která je v souladu s požadavky vyhlášky č. 23/2008 - změny č. 268/2011 Sb., přílohy č.3 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přístupová komunikace je zpevněná, šířky min. 3,0 m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ourier New" w:ascii="Courier New" w:hAnsi="Courier New"/>
          <w:sz w:val="20"/>
        </w:rPr>
        <w:t xml:space="preserve">- přístupová komunikace je ukončená plochou umožňující otáčení požární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techniky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přístupová komunikace umožňuje dodávku požární vody pro objekt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i/>
          <w:sz w:val="20"/>
        </w:rPr>
        <w:t>Určení počtu HP dle vyhlášky č. 23/2008 Sb. - změna č. 268/2011 Sb.,  §13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i/>
          <w:sz w:val="20"/>
        </w:rPr>
        <w:t>-------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čet a druh hasicích přístrojů je stanoven podle vyhlášky č. 23/2008 Sb. - změna č. 268/2011 Sb., §13 a přílohy 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ěstská knihovna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vertAlign w:val="subscript"/>
        </w:rPr>
        <w:t>HJ</w:t>
      </w:r>
      <w:r>
        <w:rPr>
          <w:rFonts w:cs="Courier New" w:ascii="Courier New" w:hAnsi="Courier New"/>
          <w:sz w:val="20"/>
          <w:szCs w:val="20"/>
        </w:rPr>
        <w:t xml:space="preserve"> = 6. n</w:t>
      </w:r>
      <w:r>
        <w:rPr>
          <w:rFonts w:cs="Courier New" w:ascii="Courier New" w:hAnsi="Courier New"/>
          <w:sz w:val="20"/>
          <w:szCs w:val="20"/>
          <w:vertAlign w:val="subscript"/>
        </w:rPr>
        <w:t xml:space="preserve">r  </w:t>
      </w:r>
      <w:r>
        <w:rPr>
          <w:rFonts w:cs="Courier New" w:ascii="Courier New" w:hAnsi="Courier New"/>
          <w:sz w:val="20"/>
        </w:rPr>
        <w:t>= 6 . /0,15 (S.a.c)</w:t>
      </w:r>
      <w:r>
        <w:rPr>
          <w:rFonts w:cs="Courier New" w:ascii="Courier New" w:hAnsi="Courier New"/>
          <w:sz w:val="20"/>
          <w:vertAlign w:val="superscript"/>
        </w:rPr>
        <w:t>0,5</w:t>
      </w:r>
      <w:r>
        <w:rPr>
          <w:rFonts w:cs="Courier New" w:ascii="Courier New" w:hAnsi="Courier New"/>
          <w:sz w:val="20"/>
        </w:rPr>
        <w:t>/ … 12HJ … min. 2 ks HP typ P6 (21A/113B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Umístění hasicího přístroje bude provedeno v souladu s § 3 vyhlášky 246/2001 Sb., o požární prevenci tak, aby jeho umístění umožňovalo jeho snadné a rychlé použití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řenosný hasicí přístroj práškový bude umístěn na svislé stavební konstrukci. Rukojeť hasicího přístroje umístěného na svislé stavební konstrukci musí být nejvýše 1,5 m nad podlahou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 souladu s § 9 vyhlášky MV č. 246/2001 Sb., o požární prevenci bude při kolaudaci prokázána provozuschopnost hasicích  přístrojů dokladem o jeho kontrole provedené podle podmínek   stanovených vyhláškou, kontrolním štítkem a plombou spouštěcí armatur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rola hasicího přístroje se provádí v rozsahu a způsobem  stanoveným právními  předpisy, normativními   požadavky   a   průvodní   dokumentací   výrobce  po  každém  jeho  použití nebo tehdy, vznikne-li pochybnost o jeho provozuschopnosti (např. při mechanickém poškození)a nejméně jednou za rok, pokud průvodní dokumentace výrobce, ověřená projektová dokumentace nebo posouzení požárního nebezpečí pro některé případy instalací  (např. v chemicky  agresivním  prostředí) nestanoví lhůtu kratš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vní kontrola provozuschopnosti hasicího přístroje musí být provedena nejdéle jeden rok před jeho instalací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>Potřeba požární vody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Dle ČSN 73 0873, čl. 4.4 provoz městské knihovny je nutné dovybavit vnitřním hadicovým systémem s tvarově stálou hadicí délky 20 m. Světlost hadice bude DN25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adicový systém bude instalovaný dle požadavků ČSN 73 0873, čl. 6.2 a 6.7 …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nejvzdálenější místo v požárním úseku bude od hadicového systému vzdáleno </w:t>
        <w:br/>
        <w:t xml:space="preserve">  max. 30 m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střed hadicového systému bude ve výšce 1,1-1,3 m nad podlahou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N1.1 … S.p = 192,18 . 128,4 </w:t>
      </w:r>
      <w:r>
        <w:rPr>
          <w:rFonts w:cs="Courier New" w:ascii="Courier New" w:hAnsi="Courier New"/>
          <w:sz w:val="20"/>
          <w:lang w:val="en-US"/>
        </w:rPr>
        <w:t>&gt; 9000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Rozvod vnitřní požární vody bude z nehořlavého potrubí. Potrubí bude trvale zavodněné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Vnitřní rozvod požární vody bude dimenzovaný tak, aby byl u odběrného místa byl zajištěn hydrodynamický přetlak min. 0,2 MPa, a současně byl zajištěn průtok z proudnice min. 0,3 l.s</w:t>
      </w:r>
      <w:r>
        <w:rPr>
          <w:rFonts w:cs="Courier New" w:ascii="Courier New" w:hAnsi="Courier New"/>
          <w:sz w:val="20"/>
          <w:vertAlign w:val="superscript"/>
        </w:rPr>
        <w:t>-1</w:t>
      </w:r>
      <w:r>
        <w:rPr>
          <w:rFonts w:cs="Courier New" w:ascii="Courier New" w:hAnsi="Courier New"/>
          <w:sz w:val="20"/>
        </w:rPr>
        <w:t xml:space="preserve">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dběrná místa požární vody se zkoušejí podle ČSN 75 5411, popř. 73 6660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ntroly a revize hadicového systému se provádějí podle ČSN EN 671-3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e změně v užívání v objektu bude předložen doklad o montáži a provozuschopnosti hydrantu v souladu s vyhláškou MV č.246/2001 Sb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Normový požadavek vnější požární vody dle ČSN 73 0873 tab. 1 a tab. 2 - hydrant na  potrubí DN100 ve vzdálenosti do 150 m od objektu je zajištěn   vnějším  hydrantem  obce na potrubí min. DN100 ve vzdálenosti cca 148 m od objektu (ul. Slavíčkova)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b/>
          <w:bCs/>
          <w:sz w:val="20"/>
          <w:szCs w:val="16"/>
        </w:rPr>
        <w:t xml:space="preserve">Další požadavky požární bezpečnosti staveb :    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lektrická požární signalizace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lektrická požární signalizace bude v objektu zachována min. ve stávajícím rozsahu … v prostoru komunikace (101) kouřové čidla, tlačítkový hlásič a stávající zařízení pro vyhlášení akustického poplachu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>SHZ :</w:t>
      </w:r>
    </w:p>
    <w:p>
      <w:pPr>
        <w:pStyle w:val="TextBody"/>
        <w:rPr>
          <w:b/>
          <w:b/>
        </w:rPr>
      </w:pPr>
      <w:r>
        <w:rPr>
          <w:b/>
        </w:rPr>
        <w:t>-----</w:t>
      </w:r>
    </w:p>
    <w:p>
      <w:pPr>
        <w:pStyle w:val="TextBody"/>
        <w:jc w:val="both"/>
        <w:rPr/>
      </w:pPr>
      <w:r>
        <w:rPr/>
        <w:t xml:space="preserve">Dle ČSN 73 0802, čl. 6.6.10 není pro řešený objekt požadováno stabilní hasicí zařízení </w:t>
      </w:r>
    </w:p>
    <w:p>
      <w:pPr>
        <w:pStyle w:val="TextBody"/>
        <w:rPr/>
      </w:pPr>
      <w:r>
        <w:rPr/>
        <w:t>- půdorysná plocha požárního úseku je menší než 40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rPr/>
      </w:pPr>
      <w:r>
        <w:rPr/>
        <w:t>- SHZ není požadováno jinými normami a předpis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OZ :</w:t>
      </w:r>
    </w:p>
    <w:p>
      <w:pPr>
        <w:pStyle w:val="TextBody"/>
        <w:rPr/>
      </w:pPr>
      <w:r>
        <w:rPr/>
        <w:t>------</w:t>
      </w:r>
    </w:p>
    <w:p>
      <w:pPr>
        <w:pStyle w:val="TextBody"/>
        <w:rPr/>
      </w:pPr>
      <w:r>
        <w:rPr/>
        <w:t xml:space="preserve">Dle ČSN 73 0802, čl. 6.6.11 není SOZ pro posuzovaný objekt požadováno </w:t>
      </w:r>
    </w:p>
    <w:p>
      <w:pPr>
        <w:pStyle w:val="TextBody"/>
        <w:rPr/>
      </w:pPr>
      <w:r>
        <w:rPr/>
        <w:t>- v požárním úseku je méně než 150 osob podle ČSN 73 0818</w:t>
      </w:r>
    </w:p>
    <w:p>
      <w:pPr>
        <w:pStyle w:val="TextBody"/>
        <w:rPr/>
      </w:pPr>
      <w:r>
        <w:rPr/>
        <w:t>- SOZ není požadováno jinými normami ani předpisy</w:t>
      </w:r>
    </w:p>
    <w:p>
      <w:pPr>
        <w:pStyle w:val="TextBody"/>
        <w:rPr/>
      </w:pPr>
      <w:r>
        <w:rPr/>
        <w:t xml:space="preserve">- doba evakuace osob z objektu  není delší než doba zakouření podle ČSN 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73 0802, čl. 9.1.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edpokládaná doba evakuace     : </w:t>
      </w:r>
    </w:p>
    <w:p>
      <w:pPr>
        <w:pStyle w:val="TextBody"/>
        <w:rPr/>
      </w:pPr>
      <w:r>
        <w:rPr>
          <w:rFonts w:eastAsia="Courier New"/>
        </w:rPr>
        <w:t xml:space="preserve">                    </w:t>
      </w:r>
      <w:r>
        <w:rPr/>
        <w:t>tu = 0,75lu/vu + E.s/Ku.u = 0,4+0,3 = 0,7 minut</w:t>
      </w:r>
    </w:p>
    <w:p>
      <w:pPr>
        <w:pStyle w:val="TextBody"/>
        <w:rPr/>
      </w:pPr>
      <w:r>
        <w:rPr/>
        <w:t xml:space="preserve">Ohrožení osob zplodinami hoření : </w:t>
      </w:r>
    </w:p>
    <w:p>
      <w:pPr>
        <w:pStyle w:val="TextBody"/>
        <w:rPr/>
      </w:pPr>
      <w:r>
        <w:rPr>
          <w:rFonts w:eastAsia="Courier New"/>
        </w:rPr>
        <w:t xml:space="preserve">                    </w:t>
      </w:r>
      <w:r>
        <w:rPr/>
        <w:t>te = 1,25hs</w:t>
      </w:r>
      <w:r>
        <w:rPr>
          <w:vertAlign w:val="superscript"/>
        </w:rPr>
        <w:t>0,5</w:t>
      </w:r>
      <w:r>
        <w:rPr/>
        <w:t>/a = 2,07 minu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hodnocení technických zařízení stavby 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Větrání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ětrání objektu je přirozené, které je doplněné o větrání nucené (toto je stávající beze změny)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Elektroinstal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Upravovaná el. instalace v objektu, musí být realizována  dle závěrů o určení vnějších vlivů. El. spotřebiče budou instalovány dle návodu výrobce a dle ČSN 06 1008.</w:t>
      </w:r>
    </w:p>
    <w:p>
      <w:pPr>
        <w:pStyle w:val="TextBody"/>
        <w:rPr/>
      </w:pPr>
      <w:r>
        <w:rPr>
          <w:szCs w:val="20"/>
        </w:rPr>
        <w:t>Ke změně v užívání je nutné doložit revizní zprávu elektroinstalace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Závěr 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Při splnění výše uvedených podmínek, objekt splňuje požadavky ČSN požární bezpečnosti staveb.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20"/>
        <w:tab w:val="left" w:pos="0" w:leader="none"/>
      </w:tabs>
      <w:spacing w:lineRule="atLeast" w:line="28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0" w:leader="none"/>
      </w:tabs>
      <w:spacing w:lineRule="atLeast" w:line="28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0" w:leader="none"/>
      </w:tabs>
      <w:spacing w:lineRule="atLeast" w:line="280" w:before="240" w:after="60"/>
      <w:jc w:val="both"/>
      <w:outlineLvl w:val="6"/>
    </w:pPr>
    <w:rPr>
      <w:rFonts w:ascii="Arial" w:hAnsi="Arial" w:cs="Arial"/>
      <w:sz w:val="19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0" w:leader="none"/>
      </w:tabs>
      <w:spacing w:lineRule="atLeast" w:line="280" w:before="240" w:after="60"/>
      <w:jc w:val="both"/>
      <w:outlineLvl w:val="7"/>
    </w:pPr>
    <w:rPr>
      <w:rFonts w:ascii="Arial" w:hAnsi="Arial" w:cs="Arial"/>
      <w:i/>
      <w:sz w:val="19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0" w:leader="none"/>
      </w:tabs>
      <w:spacing w:lineRule="atLeast" w:line="28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Courier New" w:hAnsi="Courier New" w:cs="Courier New"/>
      <w:szCs w:val="24"/>
    </w:rPr>
  </w:style>
  <w:style w:type="character" w:styleId="Nadpis1Char">
    <w:name w:val="Nadpis 1 Char"/>
    <w:basedOn w:val="Standardnpsmoodstavce"/>
    <w:qFormat/>
    <w:rPr>
      <w:rFonts w:ascii="Courier New" w:hAnsi="Courier New" w:cs="Courier New"/>
      <w:b/>
      <w:bCs/>
      <w:sz w:val="28"/>
      <w:szCs w:val="28"/>
    </w:rPr>
  </w:style>
  <w:style w:type="character" w:styleId="Nadpis2Char">
    <w:name w:val="Nadpis 2 Char"/>
    <w:basedOn w:val="Standardnpsmoodstavce"/>
    <w:qFormat/>
    <w:rPr>
      <w:rFonts w:ascii="Courier New" w:hAnsi="Courier New" w:cs="Courier New"/>
      <w:b/>
      <w:bCs/>
      <w:szCs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5Char">
    <w:name w:val="Nadpis 5 Char"/>
    <w:basedOn w:val="Standardnpsmoodstavce"/>
    <w:qFormat/>
    <w:rPr>
      <w:rFonts w:ascii="Arial" w:hAnsi="Arial" w:cs="Arial"/>
      <w:sz w:val="22"/>
    </w:rPr>
  </w:style>
  <w:style w:type="character" w:styleId="Nadpis6Char">
    <w:name w:val="Nadpis 6 Char"/>
    <w:basedOn w:val="Standardnpsmoodstavce"/>
    <w:qFormat/>
    <w:rPr>
      <w:i/>
      <w:sz w:val="22"/>
    </w:rPr>
  </w:style>
  <w:style w:type="character" w:styleId="Nadpis7Char">
    <w:name w:val="Nadpis 7 Char"/>
    <w:basedOn w:val="Standardnpsmoodstavce"/>
    <w:qFormat/>
    <w:rPr>
      <w:rFonts w:ascii="Arial" w:hAnsi="Arial" w:cs="Arial"/>
      <w:sz w:val="19"/>
    </w:rPr>
  </w:style>
  <w:style w:type="character" w:styleId="Nadpis8Char">
    <w:name w:val="Nadpis 8 Char"/>
    <w:basedOn w:val="Standardnpsmoodstavce"/>
    <w:qFormat/>
    <w:rPr>
      <w:rFonts w:ascii="Arial" w:hAnsi="Arial" w:cs="Arial"/>
      <w:i/>
      <w:sz w:val="19"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i/>
      <w:sz w:val="18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/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BlockText">
    <w:name w:val="Block Text"/>
    <w:basedOn w:val="Normln1"/>
    <w:qFormat/>
    <w:pPr>
      <w:ind w:left="-851" w:hanging="0"/>
    </w:pPr>
    <w:rPr>
      <w:rFonts w:ascii="Arial" w:hAnsi="Arial" w:cs="Arial"/>
      <w:sz w:val="30"/>
    </w:rPr>
  </w:style>
  <w:style w:type="paragraph" w:styleId="Normln2">
    <w:name w:val="Normální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1">
    <w:name w:val="Styl1"/>
    <w:basedOn w:val="TextBody"/>
    <w:next w:val="TextBody"/>
    <w:qFormat/>
    <w:pPr>
      <w:widowControl w:val="false"/>
      <w:autoSpaceDE w:val="true"/>
      <w:spacing w:lineRule="atLeast" w:line="280"/>
      <w:jc w:val="both"/>
    </w:pPr>
    <w:rPr>
      <w:rFonts w:ascii="Arial" w:hAnsi="Arial" w:cs="Times New Roman"/>
      <w:szCs w:val="20"/>
    </w:rPr>
  </w:style>
  <w:style w:type="paragraph" w:styleId="Prosttext">
    <w:name w:val="Prostý text"/>
    <w:basedOn w:val="Normal"/>
    <w:qFormat/>
    <w:pPr>
      <w:keepNext w:val="true"/>
      <w:keepLines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color w:val="000000"/>
      <w:szCs w:val="20"/>
    </w:rPr>
  </w:style>
  <w:style w:type="paragraph" w:styleId="Seznamsodrkami1">
    <w:name w:val="Seznam s odrážkami1"/>
    <w:basedOn w:val="Normal"/>
    <w:qFormat/>
    <w:pPr>
      <w:suppressAutoHyphens w:val="true"/>
      <w:spacing w:before="120" w:after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Century Schoolbook" w:hAnsi="Century Schoolbook" w:cs="Century Schoolbook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cs-CZ" w:bidi="hi-IN" w:eastAsia="zh-C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264"/>
      <w:ind w:hanging="710"/>
    </w:pPr>
    <w:rPr>
      <w:rFonts w:ascii="Century Schoolbook" w:hAnsi="Century Schoolbook" w:cs="Century Schoolbook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1:22:00Z</dcterms:created>
  <dc:creator>Pentium III</dc:creator>
  <dc:description/>
  <cp:keywords/>
  <dc:language>en-US</dc:language>
  <cp:lastModifiedBy>Iveta Charouskova</cp:lastModifiedBy>
  <cp:lastPrinted>2019-03-31T20:47:00Z</cp:lastPrinted>
  <dcterms:modified xsi:type="dcterms:W3CDTF">2019-03-31T19:00:00Z</dcterms:modified>
  <cp:revision>8</cp:revision>
  <dc:subject/>
  <dc:title>Dodatek č</dc:title>
</cp:coreProperties>
</file>